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22"/>
        <w:ind w:left="1800" w:right="2232" w:hanging="0"/>
        <w:rPr/>
      </w:pPr>
      <w:r>
        <w:rPr/>
        <w:t>TÖÖVÕTJA ESINDAJA</w:t>
        <w:noBreakHyphen/>
        <w:t>PROJEKTIJUHI CV</w:t>
      </w:r>
    </w:p>
    <w:p>
      <w:pPr>
        <w:pStyle w:val="Footer"/>
        <w:tabs>
          <w:tab w:val="clear" w:pos="4320"/>
          <w:tab w:val="clear" w:pos="8640"/>
        </w:tabs>
        <w:rPr>
          <w:iCs/>
          <w:szCs w:val="24"/>
          <w:lang w:val="et-EE"/>
        </w:rPr>
      </w:pPr>
      <w:r>
        <w:rPr>
          <w:iCs/>
          <w:szCs w:val="24"/>
          <w:lang w:val="et-EE"/>
        </w:rPr>
      </w:r>
    </w:p>
    <w:p>
      <w:pPr>
        <w:pStyle w:val="Normal"/>
        <w:jc w:val="both"/>
        <w:rPr/>
      </w:pPr>
      <w:r>
        <w:rPr/>
        <w:t>Hankija nimi: Transpordia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gihanke nimetus: Tarbja kogujatee ja Tarbja silla eh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gihanke viitenumber : 259897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  <w:t xml:space="preserve">Eesnimi: Aleksandr 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  <w:t>Perekonnanimi: Lember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  <w:t xml:space="preserve">Sünniaeg: </w:t>
      </w:r>
      <w:r>
        <w:rPr>
          <w:lang w:val="en-US" w:eastAsia="en-US"/>
        </w:rPr>
        <w:t>09.08.1986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ridu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8"/>
        <w:gridCol w:w="2551"/>
        <w:gridCol w:w="2693"/>
      </w:tblGrid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idusasutuse nimetu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ia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idust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Õppimise aeg (alates – kuni)</w:t>
            </w:r>
            <w:r>
              <w:rPr>
                <w:i/>
              </w:rPr>
              <w:t xml:space="preserve"> (aasta)</w:t>
            </w:r>
            <w:r>
              <w:rPr/>
              <w:t xml:space="preserve"> – </w:t>
            </w:r>
            <w:r>
              <w:rPr>
                <w:i/>
              </w:rPr>
              <w:t>(aasta)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linna Tehnikaülikoo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edeehit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hnikateaduse magi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 – 201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Tallinna Tehnikakõrgkoo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Teedeehit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akenduslik kõrgharid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05 –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öökogemus teede (ehitusseadustiku § 92 mõistes) ehituse- või remondi valdkonna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Ettevõtja/ organisatsio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Ametinimet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ööülesannete kirjeld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öötamise aeg (alates – kuni)</w:t>
            </w:r>
            <w:r>
              <w:rPr>
                <w:i/>
                <w:iCs/>
              </w:rPr>
              <w:t xml:space="preserve"> (kuu/aasta) </w:t>
            </w:r>
            <w:r>
              <w:rPr/>
              <w:t>–</w:t>
            </w:r>
            <w:r>
              <w:rPr>
                <w:i/>
                <w:iCs/>
              </w:rPr>
              <w:t xml:space="preserve"> (kuu/aasta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Tariston 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Ehitusvaldkonna ju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aristu valdkonna tööde eelarvestamine, planeerimine ja juhtimine ning ettevõtte arendamine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/2017 – käesoleva ajani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 Järva T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Ehitusosakonna juhat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Hanketööde eelarvestamine, planeerimine ja juhtimine; osakonna ressursside planeerimine ja juhtimine ning ettevõtte arendam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/2009- 12/20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 Järva T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ktiju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nketööde eelarvestamine, tööde planeerimine ja juhtimine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/2008-12/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 Turgel Grup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ööde ju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indamistööde ja tee-ehitustööde juhtimine, Paide linna tänavate hooldustööde juhtim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/2007-03/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Töökogemus teede (ehitusseadustiku § 92 mõistes) ehituse- või remondi valdkonnas kokku vähemalt 5 aasta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lus viimase 5 aasta jooksul (12/2017-11/2022) vähemalt ühes avalikult kasutatava tee-ehituse (ehitusseadustiku § 92 lg 5 mõistes) projektis, mille ehitusmaksumus on vähemalt 500 000 eurot ilma käibemaksuta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126"/>
        <w:gridCol w:w="1701"/>
        <w:gridCol w:w="2268"/>
      </w:tblGrid>
      <w:tr>
        <w:trPr>
          <w:trHeight w:val="34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Objekti nimetu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Objekti iseloomustavad põhinäitajad ja maksum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i/>
                <w:i/>
                <w:iCs/>
              </w:rPr>
            </w:pPr>
            <w:r>
              <w:rPr/>
              <w:t xml:space="preserve">Aeg (alates – kuni) </w:t>
            </w:r>
            <w:r>
              <w:rPr>
                <w:i/>
                <w:iCs/>
              </w:rPr>
              <w:t>(kuu/aasta)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 (kuu/aas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 xml:space="preserve">Tööülesannete kirjeldus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</w:p>
        </w:tc>
      </w:tr>
      <w:tr>
        <w:trPr>
          <w:trHeight w:val="9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aitseväe keskpolügooni teede ja sildade ehitustööd“, riigihanke viitenumber 195573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õhinäitajad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081 km teid laiusega 5 -10 m, sh betoonristmikud, killustik- ja asfaltkattega teed ning 6,144 km roomikteid, sh betoonületused, pinnas- ja tugevdatud te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faltbetoonkatte ülakihi maht kokku 11 387 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ontee ülakihi maht kokku (koos koolmekohaga) 4002 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lustikkatte ülakihi maht kokku 196 181 m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nnasteed (roomikteed) 6,144 k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rajatist, sh 3 silda, 2 terastruupi, 1 kolmekoht ja 1 vesitõkke ületamise õppekoh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u hulgas teostati kokku 188 712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ullatöid ning lammutati 214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onstruktsioone ja eemaldati 148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nu rajatis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pingu kogumaksumus ilma käibemaksu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3 896 018 EUR-i 21 sen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18 – 09/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övõtja esindaja/ projektiju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hitustegevuse kavandamine, projekti</w:t>
            </w:r>
          </w:p>
          <w:p>
            <w:pPr>
              <w:pStyle w:val="Normal"/>
              <w:rPr/>
            </w:pPr>
            <w:r>
              <w:rPr/>
              <w:t>üldjuhtimine, tehniliste küsimuste lahendamine,</w:t>
            </w:r>
          </w:p>
          <w:p>
            <w:pPr>
              <w:pStyle w:val="Normal"/>
              <w:rPr/>
            </w:pPr>
            <w:r>
              <w:rPr/>
              <w:t>tööde kvaliteedi jälgimine ja töövõtja</w:t>
            </w:r>
          </w:p>
          <w:p>
            <w:pPr>
              <w:pStyle w:val="Normal"/>
              <w:rPr/>
            </w:pPr>
            <w:r>
              <w:rPr/>
              <w:t>esindamine tellija e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Lisa 1 koopia haridust tõendavast dokumendist</w:t>
      </w:r>
    </w:p>
    <w:p>
      <w:pPr>
        <w:pStyle w:val="Normal"/>
        <w:spacing w:before="0" w:after="120"/>
        <w:rPr/>
      </w:pPr>
      <w:r>
        <w:rPr/>
        <w:t>Lisa 2 koopia kutsetunnistusest</w:t>
      </w:r>
    </w:p>
    <w:p>
      <w:pPr>
        <w:pStyle w:val="Normal"/>
        <w:jc w:val="both"/>
        <w:rPr/>
      </w:pPr>
      <w:r>
        <w:rPr/>
        <w:t>Lisa 3 ehitustöö tellija tõ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övõtja esindaja-projektijuhi kontaktandmed: </w:t>
        <w:tab/>
        <w:t>telefon: 5341824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e-posti aadress: </w:t>
      </w:r>
      <w:hyperlink r:id="rId2">
        <w:r>
          <w:rPr>
            <w:rStyle w:val="InternetLink"/>
          </w:rPr>
          <w:t>aleksandr.lember@tariston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uupäev: digitaalallkirja kinnitusle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övõtja esindaja-projektijuhi allkiri: (allkirjastatud digitaalsel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el">
    <w:name w:val="Tabel"/>
    <w:basedOn w:val="Normal"/>
    <w:qFormat/>
    <w:pPr>
      <w:spacing w:before="60" w:after="60"/>
    </w:pPr>
    <w:rPr/>
  </w:style>
  <w:style w:type="paragraph" w:styleId="Pealkiri22">
    <w:name w:val="Pealkiri 22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kelgo@tariston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0:00Z</dcterms:created>
  <dc:creator>jutav</dc:creator>
  <dc:description/>
  <cp:keywords/>
  <dc:language>en-US</dc:language>
  <cp:lastModifiedBy>Aleksandr Lember</cp:lastModifiedBy>
  <cp:lastPrinted>2021-02-22T09:41:00Z</cp:lastPrinted>
  <dcterms:modified xsi:type="dcterms:W3CDTF">2023-06-06T05:42:00Z</dcterms:modified>
  <cp:revision>18</cp:revision>
  <dc:subject/>
  <dc:title/>
</cp:coreProperties>
</file>